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СТЬ-ТЕЛЕНГУЙ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 марта  2014 года</w:t>
        <w:tab/>
        <w:t xml:space="preserve">            </w:t>
        <w:tab/>
        <w:tab/>
        <w:tab/>
        <w:tab/>
        <w:tab/>
        <w:tab/>
        <w:tab/>
        <w:t>№ 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Усть-Теленгу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оведении месячни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анитарной очистке  с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дпунктом 3 пункта 6 статьи 26 Устава сельского поселения «Усть-Теленгуйское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С 31 марта 2014 года объявить месячник по санитарной очистке и благоустройству сел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Руководителям  учреждений и организаций организовать коллективы на уборку подведомственных территорий (независимо от форм собственности) с вывозом мусора к месту свалки; произвести мелкий ремонт изгород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Частным предпринимателям принять участие по уборке территорий, прилегающих к торговым точка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Владельцам индивидуальных домов очистить от мусора дворы и придомовые участ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 xml:space="preserve">А.Н. Соколо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5:58:00Z</dcterms:created>
  <dc:creator>SamLab.ws</dc:creator>
  <dc:description/>
  <cp:keywords/>
  <dc:language>en-US</dc:language>
  <cp:lastModifiedBy>Глава</cp:lastModifiedBy>
  <cp:lastPrinted>2014-03-31T13:19:00Z</cp:lastPrinted>
  <dcterms:modified xsi:type="dcterms:W3CDTF">2014-03-31T03:23:00Z</dcterms:modified>
  <cp:revision>18</cp:revision>
  <dc:subject/>
  <dc:title>АДМИНИСТРАЦИЯ СЕЛЬСКОГО ПОСЕЛЕНИЯ</dc:title>
</cp:coreProperties>
</file>